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jc w:val="right"/>
        <w:rPr>
          <w:rFonts w:ascii="Britannic Bold" w:hAnsi="Britannic Bold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-114300</wp:posOffset>
            </wp:positionV>
            <wp:extent cx="1075055" cy="111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ritannic Bold" w:hAnsi="Britannic Bold"/>
          <w:bCs/>
          <w:sz w:val="32"/>
          <w:szCs w:val="32"/>
        </w:rPr>
        <w:t>IT 16: Advanced Security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Online Study Questions 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70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FF0000"/>
                <w:sz w:val="8"/>
                <w:szCs w:val="8"/>
              </w:rPr>
            </w:pPr>
            <w:r>
              <w:rPr>
                <w:rFonts w:cs="Arial"/>
                <w:bCs/>
                <w:color w:val="FF0000"/>
                <w:sz w:val="8"/>
                <w:szCs w:val="8"/>
              </w:rPr>
            </w:r>
          </w:p>
        </w:tc>
      </w:tr>
    </w:tbl>
    <w:p>
      <w:pPr>
        <w:pStyle w:val="Heading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370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jc w:val="center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Cur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jc w:val="center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Question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jc w:val="center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Answer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/>
            </w:pPr>
            <w:r>
              <w:rPr>
                <w:rFonts w:cs="Effloresce Antique;Courier" w:ascii="Effloresce Antique;Courier" w:hAnsi="Effloresce Antique;Courier"/>
              </w:rPr>
              <w:t xml:space="preserve">16.1 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Outline security requirements based on customer needs</w:t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at is included in a security policy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>
          <w:trHeight w:val="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questions should you ask to determine security factors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1.1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Outline a local security policy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 security policy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elements should be included in a security policy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Worksheet: Security Polic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1.2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Explain when and how to use security hardware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four interrelated aspects to physical security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do you protect the network infrastructure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>
          <w:trHeight w:val="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1.3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Explain when and how to use security application software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products can be used to protect network devices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What software applications are available to protect computers from unauthorized access by malicious computer code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2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  <w:vanish/>
              </w:rPr>
            </w:pPr>
            <w:r>
              <w:rPr>
                <w:rFonts w:cs="Effloresce Antique;Courier" w:ascii="Effloresce Antique;Courier" w:hAnsi="Effloresce Antique;Courier"/>
              </w:rPr>
              <w:t>Select Security components based on customer need</w:t>
            </w:r>
          </w:p>
          <w:p>
            <w:pPr>
              <w:pStyle w:val="Normal"/>
              <w:rPr>
                <w:rFonts w:ascii="Effloresce Antique;Courier" w:hAnsi="Effloresce Antique;Courier" w:cs="Effloresce Antique;Courier"/>
                <w:vanish/>
              </w:rPr>
            </w:pPr>
            <w:r>
              <w:rPr>
                <w:rFonts w:cs="Effloresce Antique;Courier" w:ascii="Effloresce Antique;Courier" w:hAnsi="Effloresce Antique;Courier"/>
                <w:vanish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2.1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  <w:vanish/>
              </w:rPr>
            </w:pPr>
            <w:r>
              <w:rPr>
                <w:rFonts w:cs="Effloresce Antique;Courier" w:ascii="Effloresce Antique;Courier" w:hAnsi="Effloresce Antique;Courier"/>
              </w:rPr>
              <w:t>Describe and compare security techniques</w:t>
            </w:r>
          </w:p>
          <w:p>
            <w:pPr>
              <w:pStyle w:val="Normal"/>
              <w:rPr>
                <w:rFonts w:ascii="Effloresce Antique;Courier" w:hAnsi="Effloresce Antique;Courier" w:cs="Effloresce Antique;Courier"/>
                <w:vanish/>
              </w:rPr>
            </w:pPr>
            <w:r>
              <w:rPr>
                <w:rFonts w:cs="Effloresce Antique;Courier" w:ascii="Effloresce Antique;Courier" w:hAnsi="Effloresce Antique;Courier"/>
                <w:vanish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>What is the minimum security requirement for any organization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hash encoding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370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most popular hashing algorithms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symmetric encryption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symmetric encryption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is the private key used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is VPN (Virtual Private Network) used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2.2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C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Describe and compare access control devic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at is two factor security?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at are physical security access control measures?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at are biometric devices?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re should network equipment be mounted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can you protect data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 smart card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2.3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Describe and compare firewall typ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>How do you protect data and equipment on a network from unauthorized access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</w:rPr>
              <w:t>What are the modes for filtering network data traffic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>
          <w:trHeight w:val="13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packet filtering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>
          <w:trHeight w:val="13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 proxy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stateful packet inspection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 hardware firewall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 software firewall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  <w:color w:val="FF0000"/>
                <w:sz w:val="22"/>
                <w:szCs w:val="22"/>
              </w:rPr>
            </w:pPr>
            <w:r>
              <w:rPr>
                <w:rFonts w:cs="Effloresce Antique;Courier" w:ascii="Effloresce Antique;Courier" w:hAnsi="Effloresce Antique;Courier"/>
                <w:color w:val="FF0000"/>
                <w:sz w:val="22"/>
                <w:szCs w:val="22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Worksheet: Firewall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3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Implement customer’s security polic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3.1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Configure security setting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wo common security errors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folder permissions are available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file level permissions are available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ools are used to configure wireless security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wireless tool uses a 64-bit or 128-bit encryption key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oes the SSID do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3.2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Describe configuring firewall typ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. What does a firewall do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. What are the two ways the Windows XP firewall can be completed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.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</w:rPr>
              <w:t>How do you disable the firewall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  <w:color w:val="FF0000"/>
              </w:rPr>
            </w:pPr>
            <w:r>
              <w:rPr>
                <w:rFonts w:cs="Effloresce Antique;Courier" w:ascii="Effloresce Antique;Courier" w:hAnsi="Effloresce Antique;Courier"/>
                <w:color w:val="FF0000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Lab – Windows XP Firewal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3.3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Describe protection against malicious software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. What is malicious software that is installed on a computer with the knowledge or permission of the user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. What should you run to detect and clean unwanted software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. What is phishing protection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4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Perform preventive maintenance on secur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4.1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scribe the configuration of operating system update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>41. What is the most likely target of attack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. What is a “zombie?”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. What options are available in Windows XP to give users the ability to control when software is updated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4.2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Maintain account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. What can help limit areas of vulnerability that allow a virus of malicious software to enter the network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. When should an employee’s access be terminated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. When should guest accounts be used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4.3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Explain data backup procedures, access to backups, and secure physical backup media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. What does a data backup store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. What is the command to do backup operations from a batch file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. What is a full backup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. What is an incremental backup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. What is the difference between an incremental backup and a differential backup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. When should backups be run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5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Troubleshoot secur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5.1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Review the troubleshooting proces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. What is troubleshooting?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at are the steps involved in the troubleshooting process?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>
          <w:trHeight w:val="55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ree quick solutions you should try?.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tasks necessary to close with the customer?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br/>
              <w:b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5.2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Identify common problems and solu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16.5.3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Apply Troubleshooting skill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Lab – Security Proble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snapToGrid w:val="false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FFF" w:val="clear"/>
          </w:tcPr>
          <w:p>
            <w:pPr>
              <w:pStyle w:val="Normal"/>
              <w:rPr>
                <w:rFonts w:ascii="Effloresce Antique;Courier" w:hAnsi="Effloresce Antique;Courier" w:cs="Effloresce Antique;Courier"/>
              </w:rPr>
            </w:pPr>
            <w:r>
              <w:rPr>
                <w:rFonts w:cs="Effloresce Antique;Courier" w:ascii="Effloresce Antique;Courier" w:hAnsi="Effloresce Antique;Courier"/>
              </w:rPr>
              <w:t>Lab – Remote Technician Security Proble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72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Effloresce Antiqu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IT 16 Advanced Security</w:t>
      <w:tab/>
      <w:t>Online Study Guide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ctivitybold">
    <w:name w:val="activity_bold"/>
    <w:basedOn w:val="DefaultParagraphFont"/>
    <w:qFormat/>
    <w:rPr/>
  </w:style>
  <w:style w:type="character" w:styleId="Tablestyle">
    <w:name w:val="tablestyle"/>
    <w:basedOn w:val="DefaultParagraphFont"/>
    <w:qFormat/>
    <w:rPr/>
  </w:style>
  <w:style w:type="character" w:styleId="Cautioncaps">
    <w:name w:val="caution_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0:04:00Z</dcterms:created>
  <dc:creator>Lori</dc:creator>
  <dc:description/>
  <cp:keywords/>
  <dc:language>en-US</dc:language>
  <cp:lastModifiedBy>fstuck</cp:lastModifiedBy>
  <cp:lastPrinted>2007-10-27T22:55:00Z</cp:lastPrinted>
  <dcterms:modified xsi:type="dcterms:W3CDTF">2007-11-16T00:06:00Z</dcterms:modified>
  <cp:revision>4</cp:revision>
  <dc:subject>Online Study Questions</dc:subject>
  <dc:title>IT 08:  Networks</dc:title>
</cp:coreProperties>
</file>